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C1P</w:t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Date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Unit 4 - Space Explo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9.2 - Seas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4690</wp:posOffset>
                </wp:positionH>
                <wp:positionV relativeFrom="paragraph">
                  <wp:posOffset>6985</wp:posOffset>
                </wp:positionV>
                <wp:extent cx="2178050" cy="1891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89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6755" cy="1781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6755" cy="178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148.95pt;mso-wrap-distance-left:9.05pt;mso-wrap-distance-right:9.05pt;mso-wrap-distance-top:0pt;mso-wrap-distance-bottom:0pt;margin-top:0.55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6755" cy="1781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6755" cy="1781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Earth is divided into 2 hemispheres:  northern &amp; souther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Earth's axis is tilted ______º from vertic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________ 21, the northern hemisphere is tilted the m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toward</w:t>
      </w:r>
      <w:r>
        <w:rPr>
          <w:rFonts w:cs="Arial" w:ascii="Arial" w:hAnsi="Arial"/>
        </w:rPr>
        <w:t xml:space="preserve"> the Sun.  This is called the </w:t>
      </w:r>
      <w:r>
        <w:rPr>
          <w:rFonts w:cs="Arial" w:ascii="Arial" w:hAnsi="Arial"/>
          <w:b/>
        </w:rPr>
        <w:t>summer solstic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________ 21, the northern hemisphere is tilted the most</w:t>
      </w:r>
    </w:p>
    <w:p>
      <w:pPr>
        <w:pStyle w:val="Normal"/>
        <w:rPr/>
      </w:pPr>
      <w:r>
        <w:rPr>
          <w:rFonts w:cs="Arial" w:ascii="Arial" w:hAnsi="Arial"/>
          <w:u w:val="single"/>
        </w:rPr>
        <w:t>away from</w:t>
      </w:r>
      <w:r>
        <w:rPr>
          <w:rFonts w:cs="Arial" w:ascii="Arial" w:hAnsi="Arial"/>
        </w:rPr>
        <w:t xml:space="preserve"> the Sun.  This is called the </w:t>
      </w:r>
      <w:r>
        <w:rPr>
          <w:rFonts w:cs="Arial" w:ascii="Arial" w:hAnsi="Arial"/>
          <w:b/>
        </w:rPr>
        <w:t>winter solstic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     Image from: http://www.meritnation.com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</wp:posOffset>
                </wp:positionH>
                <wp:positionV relativeFrom="paragraph">
                  <wp:posOffset>85725</wp:posOffset>
                </wp:positionV>
                <wp:extent cx="4008755" cy="2489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489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07460" cy="23793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7460" cy="237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65pt;height:196pt;mso-wrap-distance-left:9.05pt;mso-wrap-distance-right:9.05pt;mso-wrap-distance-top:0pt;mso-wrap-distance-bottom:0pt;margin-top:6.7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07460" cy="23793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07460" cy="2379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March 21 is the spring </w:t>
      </w:r>
      <w:r>
        <w:rPr>
          <w:rFonts w:cs="Arial" w:ascii="Arial" w:hAnsi="Arial"/>
          <w:b/>
        </w:rPr>
        <w:t>equinox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September 21 is the autum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equinox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Equinoxes</w:t>
      </w:r>
      <w:r>
        <w:rPr>
          <w:rFonts w:cs="Arial" w:ascii="Arial" w:hAnsi="Arial"/>
        </w:rPr>
        <w:t xml:space="preserve"> are days when the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hours of daylight equal the h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of 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Image from: http://science.howstuffworks.com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**Do questions #1,3,4,5 on page 339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9.6 - Phases of the Mo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Gravitational force</w:t>
      </w:r>
      <w:r>
        <w:rPr>
          <w:rFonts w:cs="Arial" w:ascii="Arial" w:hAnsi="Arial"/>
        </w:rPr>
        <w:t xml:space="preserve"> is the force of _____________________ between 2 objec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The Earth's gravitational force keeps the _____________________ in orbit around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t takes about ________ days for the Moon to revolve (orbit) around the Earth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t also takes about ________ days for the Moon to rotate (spin) around its ax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*We always see the same side of the Moon.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lunar cycle</w:t>
      </w:r>
      <w:r>
        <w:rPr>
          <w:rFonts w:cs="Arial" w:ascii="Arial" w:hAnsi="Arial"/>
        </w:rPr>
        <w:t xml:space="preserve"> is the sequence of _____________________ made by the Moon during one orbit around the Earth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39435" cy="31591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**Do questions #1,2,4 on page 350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9.7 - Eclipse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un and Moon appear to be about the same size when viewed from the Ear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solar eclipse</w:t>
      </w:r>
      <w:r>
        <w:rPr>
          <w:rFonts w:cs="Arial" w:ascii="Arial" w:hAnsi="Arial"/>
        </w:rPr>
        <w:t xml:space="preserve"> is when the _____________________ blocks some or all of the Sun's light from the Earth.  They are very r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lunar eclipse</w:t>
      </w:r>
      <w:r>
        <w:rPr>
          <w:rFonts w:cs="Arial" w:ascii="Arial" w:hAnsi="Arial"/>
        </w:rPr>
        <w:t xml:space="preserve"> is when the _____________________ blocks some or all of the Sun's light from the Moon.  They are much more common.  There was one visible in Toronto on October 8th, 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i/>
        </w:rPr>
        <w:t>**Do questions #1,2,3 on page 352**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olar eclipse</w:t>
        <w:tab/>
        <w:tab/>
        <w:t>waning</w:t>
        <w:tab/>
        <w:tab/>
        <w:tab/>
        <w:t>equinoxes</w:t>
        <w:tab/>
        <w:tab/>
        <w:t>lunar cyc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axing</w:t>
        <w:tab/>
        <w:tab/>
        <w:tab/>
        <w:t>gravitational force</w:t>
        <w:tab/>
        <w:tab/>
        <w:t>solstices</w:t>
        <w:tab/>
        <w:tab/>
        <w:t>lunar eclip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93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ey Term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finition: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s when Earth's axis is most tilted toward or away from the Sun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s when the hours of daylight equal the hours of darkn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force of attraction between two massive object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equence of phases made by the Moon during one orbit around the Earth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asing in siz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asing in siz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the Moon blocks some or all of the Sun's light from the Earth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the Earth blocks some or all of the Sun's light from the Mo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4:38:00Z</dcterms:created>
  <dc:creator>rubina khan</dc:creator>
  <dc:description/>
  <cp:keywords/>
  <dc:language>en-US</dc:language>
  <cp:lastModifiedBy>rubina khan</cp:lastModifiedBy>
  <cp:lastPrinted>2014-10-23T02:30:00Z</cp:lastPrinted>
  <dcterms:modified xsi:type="dcterms:W3CDTF">2014-10-23T07:13:00Z</dcterms:modified>
  <cp:revision>180</cp:revision>
  <dc:subject/>
  <dc:title>SNC1P</dc:title>
</cp:coreProperties>
</file>